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перация Биомен</w:t>
      </w:r>
      <w:r>
        <w:rPr/>
        <w:t>: Рассказы и повести // Ред.-сост.: В. Новопрудский/. — Т.: Изд-во лит. и искусства, 1989,— 400 с. — (Фантастика. Приключения).</w:t>
      </w:r>
    </w:p>
    <w:p>
      <w:pPr>
        <w:pStyle w:val="Normal"/>
        <w:rPr/>
      </w:pPr>
      <w:r>
        <w:rPr>
          <w:lang w:val="en-US"/>
        </w:rPr>
        <w:t>ISBN</w:t>
      </w:r>
      <w:r>
        <w:rPr/>
        <w:t xml:space="preserve"> 5-635-00536-5</w:t>
      </w:r>
    </w:p>
    <w:p>
      <w:pPr>
        <w:pStyle w:val="Normal"/>
        <w:rPr/>
      </w:pPr>
      <w:r>
        <w:rPr/>
        <w:t>Стр. 192-198.</w:t>
      </w:r>
    </w:p>
    <w:p>
      <w:pPr>
        <w:pStyle w:val="Normal"/>
        <w:rPr/>
      </w:pPr>
      <w:r>
        <w:rPr/>
        <w:t>© А. Юлдашев, 1990 г., Л. Гросман, 1990 г. (перевод).</w:t>
      </w:r>
    </w:p>
    <w:p>
      <w:pPr>
        <w:pStyle w:val="Style11"/>
        <w:rPr/>
      </w:pPr>
      <w:r>
        <w:rPr/>
        <w:t>Абдукаюм Юлдашев</w:t>
      </w:r>
    </w:p>
    <w:p>
      <w:pPr>
        <w:pStyle w:val="Subtitle"/>
        <w:rPr/>
      </w:pPr>
      <w:r>
        <w:rPr/>
        <w:t>(Ташкент)</w:t>
      </w:r>
    </w:p>
    <w:p>
      <w:pPr>
        <w:pStyle w:val="Heading"/>
        <w:spacing w:lineRule="auto" w:line="360"/>
        <w:rPr/>
      </w:pPr>
      <w:r>
        <w:rPr/>
        <w:t>Эксперимент профессора Хакимова</w:t>
      </w:r>
    </w:p>
    <w:p>
      <w:pPr>
        <w:pStyle w:val="MainText"/>
        <w:rPr/>
      </w:pPr>
      <w:r>
        <w:rPr/>
        <w:t xml:space="preserve">Огромный двор гудел, словно... </w:t>
      </w:r>
    </w:p>
    <w:p>
      <w:pPr>
        <w:pStyle w:val="MainText"/>
        <w:rPr/>
      </w:pPr>
      <w:r>
        <w:rPr/>
        <w:t>С чем сравнить это непередаваемое смешение слабого ропота, негодующего рокота, стыдливого шепотка и нервного смеха, за которыми абитуриенты и их бесчисленные болельщики пытаются скрыть искреннее волнение перед мандатной комиссией? Хоть я работаю в «Вечерке», а эта газета, надо сказать, не пользуется особым авторитетом среди журналистской братии, числюсь я все же фельетонистом. Поэтому человеку в моей должности стыдно останавливаться на многоточии, теряться в поисках неожиданного сравнения. Я и не теряюсь. Доказательство тому у вас перед глазами. Итак...</w:t>
      </w:r>
    </w:p>
    <w:p>
      <w:pPr>
        <w:pStyle w:val="MainText"/>
        <w:rPr/>
      </w:pPr>
      <w:r>
        <w:rPr/>
        <w:t>Огромный двор гудел, словно компрессор, которым не пользовались так долго, что в нем прочно обосновались дружные пчелы, и о котором вдруг вспомнили и включили.</w:t>
      </w:r>
    </w:p>
    <w:p>
      <w:pPr>
        <w:pStyle w:val="MainText"/>
        <w:rPr/>
      </w:pPr>
      <w:r>
        <w:rPr/>
        <w:t>Всякий раз, когда оживал динамик, установленный на балконе второго этажа, главные действующие лица и их опекуны замирали как по команде и скрещивали на нем взгляды. А тот, словно издеваясь над утомленными ожиданием людьми, шипел, хрипел, как горячая вода в испорченном смесителе, и... замолкал, чтобы вскоре начать сызнова.</w:t>
      </w:r>
    </w:p>
    <w:p>
      <w:pPr>
        <w:pStyle w:val="MainText"/>
        <w:rPr/>
      </w:pPr>
      <w:r>
        <w:rPr/>
        <w:t>Нашему ожиданию, казалось, не будет конца. Я с племянником Турсунбаем оказался в числе счастливчиков, которым досталось место на скамейке в тени раскидистого дерева. Безжалостные секунды уносились своим чередом, и мне казалось — уже ничто не нарушит их безостановочного марафона, как вдруг Турсунбай встрепенулся, наморщил лоб и принялся озираться, словно услыхал чей-то зов. Наконец он поднял глаза кверху, улыбнулся, дернул меня за рукав и взволнованно зашептал:</w:t>
      </w:r>
    </w:p>
    <w:p>
      <w:pPr>
        <w:pStyle w:val="MainText"/>
        <w:rPr/>
      </w:pPr>
      <w:r>
        <w:rPr/>
        <w:t xml:space="preserve">— </w:t>
      </w:r>
      <w:r>
        <w:rPr/>
        <w:t>Дядя, смотрите, ИЛ-86!</w:t>
      </w:r>
    </w:p>
    <w:p>
      <w:pPr>
        <w:pStyle w:val="MainText"/>
        <w:rPr/>
      </w:pPr>
      <w:r>
        <w:rPr/>
        <w:t xml:space="preserve">— </w:t>
      </w:r>
      <w:r>
        <w:rPr/>
        <w:t>Чему ж тут удивляться? На то он и самолет, чтобы летать.</w:t>
      </w:r>
    </w:p>
    <w:p>
      <w:pPr>
        <w:pStyle w:val="MainText"/>
        <w:rPr/>
      </w:pPr>
      <w:r>
        <w:rPr/>
        <w:t xml:space="preserve">— </w:t>
      </w:r>
      <w:r>
        <w:rPr/>
        <w:t>Да ведь это не обычный самолет, это аэробус. За час он покрывает...</w:t>
      </w:r>
    </w:p>
    <w:p>
      <w:pPr>
        <w:pStyle w:val="MainText"/>
        <w:rPr/>
      </w:pPr>
      <w:r>
        <w:rPr/>
        <w:t>Ох, и племянник у меня! Если его вовремя не остановить, он вам будет рассказывать о самолетах до тех пор, пока у вас голова не закружится от обилия марок, цифр и имен известных летчиков. Тот, кто незнаком с Турсунбаем, обычно через пять минут разговора спрашивает, в каком авиационном училище он учится. А он нигде еще не учится, он только поступает, и уж, конечно, не в авиационный. Нашей семье только этого не хватало.</w:t>
      </w:r>
    </w:p>
    <w:p>
      <w:pPr>
        <w:pStyle w:val="MainText"/>
        <w:rPr/>
      </w:pPr>
      <w:r>
        <w:rPr/>
        <w:t>Я уж было собрался одернуть некстати разошедшегося племянника, но меня отвлекли. Моя соседка — пожилая женщина в сбившемся на сторону платке, в стеганом чапане и галошах на босу ногу, до сих пор растерянно молчавшая, неожиданно расплакалась. Неотлучно находившийся подле нее паренек с руками, скорее приспособленными корни корчевать, а не перелистывать хрупкие страницы учебника, тяжело вздохнул и отошел от скамейки. Тут только я заметил стоявшего за ним подростка. Он был очень похож на «тракториста» — так я назвал про себя парня с впечатляющими руками. Из дальнейшего разговора выяснилось, что они и в самом деле родня. Пожилая женщина приходилась им матерью.</w:t>
      </w:r>
    </w:p>
    <w:p>
      <w:pPr>
        <w:pStyle w:val="MainText"/>
        <w:rPr/>
      </w:pPr>
      <w:r>
        <w:rPr/>
        <w:t xml:space="preserve">— </w:t>
      </w:r>
      <w:r>
        <w:rPr/>
        <w:t>Зачем же раньше времени расстраиваться? — мягко обратился я к ней. — Надо всегда надеяться на лучшее. Глядишь — и вам улыбнется судьба.</w:t>
      </w:r>
    </w:p>
    <w:p>
      <w:pPr>
        <w:pStyle w:val="MainText"/>
        <w:rPr/>
      </w:pPr>
      <w:r>
        <w:rPr/>
        <w:t>Она ничего не сказала. Только посмотрела на меня доверчиво и суетливо принялась утирать слезы. За маму ответил ее младшенький.</w:t>
      </w:r>
    </w:p>
    <w:p>
      <w:pPr>
        <w:pStyle w:val="MainText"/>
        <w:rPr/>
      </w:pPr>
      <w:r>
        <w:rPr/>
        <w:t xml:space="preserve">— </w:t>
      </w:r>
      <w:r>
        <w:rPr/>
        <w:t>Уж очень конкурс большой. А у него, — он кивнул на маячившего неподалеку «тракториста», — сплошные «тройки».</w:t>
      </w:r>
    </w:p>
    <w:p>
      <w:pPr>
        <w:pStyle w:val="MainText"/>
        <w:rPr/>
      </w:pPr>
      <w:r>
        <w:rPr/>
        <w:t>Мне оставалось лишь развести руками. Но подросток, видимо, обрадовавшись возможности скоротать время, с увлечением принялся рассказывать о сконструированном его старшим братом устройстве, предназначенном уже и не припомню для чего. Запомнил лишь, что это устройство применяют чуть ли не по всей, далекой от нашей столицы, области.</w:t>
      </w:r>
    </w:p>
    <w:p>
      <w:pPr>
        <w:pStyle w:val="MainText"/>
        <w:rPr/>
      </w:pPr>
      <w:r>
        <w:rPr/>
        <w:t>Мысленно я взвесил шансы на поступление в институт изобретателя из провинции и счел их ничтожными. Но рассказ подростка пробудил во мне интерес к другим соискателям на место в студенческой аудитории, и я с интересом прислушался к монологу своего соседа справа, мужчины внушительного вида. По всему было видно: этот из тех, кто не привык повторять дважды одно и то же. Но по беспечному виду нехотя внимавшего ему юноши в одежде, чуть ли не сплошь состоявшей из фирменных наклеек, можно было заключить, что на этот раз важному лицу досталась не самая благодарная аудитория, и ему приходилось прилагать усилия, чтобы этого не замечать.</w:t>
      </w:r>
    </w:p>
    <w:p>
      <w:pPr>
        <w:pStyle w:val="MainText"/>
        <w:rPr/>
      </w:pPr>
      <w:r>
        <w:rPr/>
        <w:t xml:space="preserve">— </w:t>
      </w:r>
      <w:r>
        <w:rPr/>
        <w:t>Ты, сынок, — увещевал он равнодушного собеседника, — с первых же дней крепко держись за Асамиддина-ака. Постарайся стать старостой группы. С преподавателями будь предельно вежлив, они это любят.</w:t>
      </w:r>
    </w:p>
    <w:p>
      <w:pPr>
        <w:pStyle w:val="MainText"/>
        <w:rPr/>
      </w:pPr>
      <w:r>
        <w:rPr/>
        <w:t>Сомневаться не приходилось: для важного лица его чадо числилось в студентах еще до мандатной комиссии. Признаться, я был такого же мнения о своем племяннике, но ведь так думать у меня были все основания: Турсунбай сдал экзамены только на «отлично» и «хорошо», причем отличных оценок у него было больше.</w:t>
      </w:r>
    </w:p>
    <w:p>
      <w:pPr>
        <w:pStyle w:val="MainText"/>
        <w:rPr/>
      </w:pPr>
      <w:r>
        <w:rPr/>
        <w:t xml:space="preserve">— </w:t>
      </w:r>
      <w:r>
        <w:rPr/>
        <w:t>Мандатная комиссия, возглавляемая профессором Хакимовым... — отхрипев, заверещал динамик, и моя соседка слева вновь разразилась рыданиями, а сын важного лица, словно нехотя, поднялся со скамейки и стал поправлять прическу.</w:t>
      </w:r>
    </w:p>
    <w:p>
      <w:pPr>
        <w:pStyle w:val="MainText"/>
        <w:rPr/>
      </w:pPr>
      <w:r>
        <w:rPr/>
        <w:t xml:space="preserve">— </w:t>
      </w:r>
      <w:r>
        <w:rPr/>
        <w:t>...приглашаются: Улашев Мамарайим!..</w:t>
      </w:r>
    </w:p>
    <w:p>
      <w:pPr>
        <w:pStyle w:val="MainText"/>
        <w:rPr/>
      </w:pPr>
      <w:r>
        <w:rPr/>
        <w:t>Рядом раздался исполненный восторга крик, и «тракторист» — вот неожиданность! — со всех ног бросился к раскрытым дверям института. Кричал его младший брат, в то время как мать никак не могла поверить в выпавшее и на ее долю счастье.</w:t>
      </w:r>
    </w:p>
    <w:p>
      <w:pPr>
        <w:pStyle w:val="MainText"/>
        <w:rPr/>
      </w:pPr>
      <w:r>
        <w:rPr/>
        <w:t>Я напряг слух. Одного за другим выкликали по именам новоиспеченных студентов, и это продолжалось довольно долго, а кончилось тем, что динамик прохрипел: «Все». И умолк на целый год, до следующей мандатной комиссии. На важное лицо трудно было смотреть: на нем лица не было. Вскочив со скамейки как ужаленный, он бросился к телефонной будке.</w:t>
      </w:r>
    </w:p>
    <w:p>
      <w:pPr>
        <w:pStyle w:val="MainText"/>
        <w:rPr/>
      </w:pPr>
      <w:r>
        <w:rPr/>
        <w:t>Я и Турсунбай не проронили ни слова. Но если я потерял дар речи потому, что был ошарашен чудовищной несправедливостью, постигшей моего племянника, то он не проронил ни звука совсем по другой причине: в небе проплывал очередной самолет…</w:t>
      </w:r>
    </w:p>
    <w:p>
      <w:pPr>
        <w:pStyle w:val="MainText"/>
        <w:rPr/>
      </w:pPr>
      <w:r>
        <w:rPr/>
        <w:t>На следующее утро ваш покорный слуга явился на факультет невыспавшийся, но во всеоружии неопровержимых фактов, свидетельствующих о грубом нарушении мандатной комиссией действующих правил приема в вузы. Остаток вчерашнего дня и часть ночи ушли у меня на встречи со множеством людей, большинство которых составляли неудачливые абитуриенты и их родственники, а также на сортировку собранных сведений. Теперь я готов был предъявить мандатной комиссии два обвинения. Первое из них состояло в том, что оценки тех, кто не дождался вызова на комиссию, как правило, были выше оценок новоиспеченных студентов. Второе обвинение касалось вполне конкретного лица — председателя мандатной комиссии профессора Хакимова. Как я узнал от других членов комиссии, профессор вообще составил список кандидатов в первокурсники, не сверяясь с экзаменационными ведомостями.</w:t>
      </w:r>
    </w:p>
    <w:p>
      <w:pPr>
        <w:pStyle w:val="MainText"/>
        <w:rPr/>
      </w:pPr>
      <w:r>
        <w:rPr/>
        <w:t>Когда дошла очередь, я вошел в кабинет Хакимова, держа в уме вполне созревший план нашей беседы. С первого же взгляда лицо уважаемого профессора показалось мне не внушающим доверия, даже неприятным. Передо мной сидел не человек, а бесформенная глыба, колышащаяся при каждом движении, как прихваченный морозом студень. Там, где глыба была перетянута галстуком, начиналось обрюзгшее лицо с мясистым носом, увенчанное желтой, под стать студню, лысой макушкой. Увидев этого монстра, я еще больше утвердился в желании вывести его на чистую воду.</w:t>
      </w:r>
    </w:p>
    <w:p>
      <w:pPr>
        <w:pStyle w:val="MainText"/>
        <w:rPr/>
      </w:pPr>
      <w:r>
        <w:rPr/>
        <w:t xml:space="preserve">— </w:t>
      </w:r>
      <w:r>
        <w:rPr/>
        <w:t>Дело в том, что мой племянник получил на экзаменах две пятерки и четверку...</w:t>
      </w:r>
    </w:p>
    <w:p>
      <w:pPr>
        <w:pStyle w:val="MainText"/>
        <w:rPr/>
      </w:pPr>
      <w:r>
        <w:rPr/>
        <w:t xml:space="preserve">— </w:t>
      </w:r>
      <w:r>
        <w:rPr/>
        <w:t>Фамилия? — оборвал меня профессор.</w:t>
      </w:r>
    </w:p>
    <w:p>
      <w:pPr>
        <w:pStyle w:val="MainText"/>
        <w:rPr/>
      </w:pPr>
      <w:r>
        <w:rPr/>
        <w:t xml:space="preserve">— </w:t>
      </w:r>
      <w:r>
        <w:rPr/>
        <w:t>Халиков, Турсунбай Халиков.</w:t>
      </w:r>
    </w:p>
    <w:p>
      <w:pPr>
        <w:pStyle w:val="MainText"/>
        <w:rPr/>
      </w:pPr>
      <w:r>
        <w:rPr/>
        <w:t>Хакимов снял лист с верха высящейся перед ним на столе кипы бумаг и быстро пробежал его глазами. Наконец он нашел нужное и вновь взглянул на меня.</w:t>
      </w:r>
    </w:p>
    <w:p>
      <w:pPr>
        <w:pStyle w:val="MainText"/>
        <w:rPr/>
      </w:pPr>
      <w:r>
        <w:rPr/>
        <w:t xml:space="preserve">— </w:t>
      </w:r>
      <w:r>
        <w:rPr/>
        <w:t>Получи ваш племянник даже все пятерки, мы все равно не смогли бы его принять, — сухо произнес он.</w:t>
      </w:r>
    </w:p>
    <w:p>
      <w:pPr>
        <w:pStyle w:val="MainText"/>
        <w:rPr/>
      </w:pPr>
      <w:r>
        <w:rPr/>
        <w:t xml:space="preserve">— </w:t>
      </w:r>
      <w:r>
        <w:rPr/>
        <w:t>Мне известно, — дрожащим голосом произнес я,— что студентами стали даже круглые троечника.</w:t>
      </w:r>
    </w:p>
    <w:p>
      <w:pPr>
        <w:pStyle w:val="MainText"/>
        <w:rPr/>
      </w:pPr>
      <w:r>
        <w:rPr/>
        <w:t xml:space="preserve">— </w:t>
      </w:r>
      <w:r>
        <w:rPr/>
        <w:t>И что с того? — невозмутимо ответил он.</w:t>
      </w:r>
    </w:p>
    <w:p>
      <w:pPr>
        <w:pStyle w:val="MainText"/>
        <w:rPr/>
      </w:pPr>
      <w:r>
        <w:rPr/>
        <w:t>Вот когда пришел мой черед перейти в наступление по всему фронту. Я медленно взвесил в руке свою объемистую папку и спросил:</w:t>
      </w:r>
    </w:p>
    <w:p>
      <w:pPr>
        <w:pStyle w:val="MainText"/>
        <w:rPr/>
      </w:pPr>
      <w:r>
        <w:rPr/>
        <w:t xml:space="preserve">— </w:t>
      </w:r>
      <w:r>
        <w:rPr/>
        <w:t>Знаете ли вы, уважаемый профессор, что в этой папке?</w:t>
      </w:r>
    </w:p>
    <w:p>
      <w:pPr>
        <w:pStyle w:val="MainText"/>
        <w:rPr/>
      </w:pPr>
      <w:r>
        <w:rPr/>
        <w:t xml:space="preserve">— </w:t>
      </w:r>
      <w:r>
        <w:rPr/>
        <w:t>Вероятно, что-то вроде досье на меня, не так ли?</w:t>
      </w:r>
    </w:p>
    <w:p>
      <w:pPr>
        <w:pStyle w:val="MainText"/>
        <w:rPr/>
      </w:pPr>
      <w:r>
        <w:rPr/>
        <w:t xml:space="preserve">— </w:t>
      </w:r>
      <w:r>
        <w:rPr/>
        <w:t>Угадали. И я сейчас же отнесу этот материал куда следует.</w:t>
      </w:r>
    </w:p>
    <w:p>
      <w:pPr>
        <w:pStyle w:val="MainText"/>
        <w:rPr/>
      </w:pPr>
      <w:r>
        <w:rPr/>
        <w:t xml:space="preserve">— </w:t>
      </w:r>
      <w:r>
        <w:rPr/>
        <w:t>Вы уверены, что знаете, куда следует относить дезинформацию? — улыбнулся мой собеседник. Я уже собрался ответить выпадом на выпад, но он внезапно предложил мне сесть и протянул скользкий, блестящий предмет.</w:t>
      </w:r>
    </w:p>
    <w:p>
      <w:pPr>
        <w:pStyle w:val="MainText"/>
        <w:rPr/>
      </w:pPr>
      <w:r>
        <w:rPr/>
        <w:t xml:space="preserve">— </w:t>
      </w:r>
      <w:r>
        <w:rPr/>
        <w:t>Это магнитный браслет, — пояснил он. — Вы, наверное, знаете, для чего он предназначен.</w:t>
      </w:r>
    </w:p>
    <w:p>
      <w:pPr>
        <w:pStyle w:val="MainText"/>
        <w:rPr/>
      </w:pPr>
      <w:r>
        <w:rPr/>
        <w:t>Конечно, я был в курсе. Совсем недавно один мой знакомый журналист-международник привез из Японии похожий браслет. Он объяснил, что эта блестящая штуковина улучшает кровообращение и, как следствие, благотворно влияет на весь организм, включая механизмы мышления в памяти. Но вот для чего профессор протягивает его мне?</w:t>
      </w:r>
    </w:p>
    <w:p>
      <w:pPr>
        <w:pStyle w:val="MainText"/>
        <w:rPr/>
      </w:pPr>
      <w:r>
        <w:rPr/>
        <w:t xml:space="preserve">— </w:t>
      </w:r>
      <w:r>
        <w:rPr/>
        <w:t>Не подумайте, что это взятка, — словно угадал он мои мысли. — И даю я вам браслет не насовсем, а на время нашего с вами общения. Кстати сказать, на устных экзаменах и предварительном собеседовании каждый абитуриент отвечал на вопросы экзаменаторов с таким же браслетом на запястье: мы пытались максимально помочь ребятам раскрыться. Нам с вами предстоит непростой разговор, а с этим помощником вести его вам будет полегче. Так что возьмите.</w:t>
      </w:r>
    </w:p>
    <w:p>
      <w:pPr>
        <w:pStyle w:val="MainText"/>
        <w:rPr/>
      </w:pPr>
      <w:r>
        <w:rPr/>
        <w:t xml:space="preserve">— </w:t>
      </w:r>
      <w:r>
        <w:rPr/>
        <w:t>Что ж, я надену этот браслет. Признаюсь: мне хочется на пять минут стать одним из несчастных абитуриентов, чтобы понять вашу манеру вести с ними беседу.</w:t>
      </w:r>
    </w:p>
    <w:p>
      <w:pPr>
        <w:pStyle w:val="MainText"/>
        <w:rPr/>
      </w:pPr>
      <w:r>
        <w:rPr/>
        <w:t>С этими словами я нацепил браслет на руку, иронично посмотрел на профессора и сказал:</w:t>
      </w:r>
    </w:p>
    <w:p>
      <w:pPr>
        <w:pStyle w:val="MainText"/>
        <w:rPr/>
      </w:pPr>
      <w:r>
        <w:rPr/>
        <w:t xml:space="preserve">— </w:t>
      </w:r>
      <w:r>
        <w:rPr/>
        <w:t>Позвольте представиться...</w:t>
      </w:r>
    </w:p>
    <w:p>
      <w:pPr>
        <w:pStyle w:val="MainText"/>
        <w:rPr/>
      </w:pPr>
      <w:r>
        <w:rPr/>
        <w:t xml:space="preserve">— </w:t>
      </w:r>
      <w:r>
        <w:rPr/>
        <w:t>Теперь в этом нет нужды, — перебил меня Хакимов. — Зовут вас Акбаром Халиковым и работаете вы в отделе культуры «Вечерки», не так ли?</w:t>
      </w:r>
    </w:p>
    <w:p>
      <w:pPr>
        <w:pStyle w:val="MainText"/>
        <w:rPr/>
      </w:pPr>
      <w:r>
        <w:rPr/>
        <w:t>Честно признаюсь, услыхав его слова, я обомлел и не сразу пришел в себя.</w:t>
      </w:r>
    </w:p>
    <w:p>
      <w:pPr>
        <w:pStyle w:val="MainText"/>
        <w:rPr/>
      </w:pPr>
      <w:r>
        <w:rPr/>
        <w:t xml:space="preserve">— </w:t>
      </w:r>
      <w:r>
        <w:rPr/>
        <w:t>Итак, вы пришли ко мне вот с этим, — он коротко кивнул на папку, — чтобы поставить в известность о фельетоне, который вы собираетесь посвятить, в основном, моей скромной персоне.</w:t>
      </w:r>
    </w:p>
    <w:p>
      <w:pPr>
        <w:pStyle w:val="MainText"/>
        <w:rPr/>
      </w:pPr>
      <w:r>
        <w:rPr/>
        <w:t xml:space="preserve">— </w:t>
      </w:r>
      <w:r>
        <w:rPr/>
        <w:t>Вы совершенно правы, — ответил я благодушно. К этому времени я уже успел справиться с пережитым потрясением и вполне овладел собой.</w:t>
      </w:r>
    </w:p>
    <w:p>
      <w:pPr>
        <w:pStyle w:val="MainText"/>
        <w:rPr/>
      </w:pPr>
      <w:r>
        <w:rPr/>
        <w:t xml:space="preserve">— </w:t>
      </w:r>
      <w:r>
        <w:rPr/>
        <w:t>Я не из тех, кого может лишить уверенности в себе газетный фельетон, — продолжал профессор, — и все же просил бы вас не спешить с его публикацией. Дело в том, что в руках противников моего эксперимента он может стать действенным орудием.</w:t>
      </w:r>
    </w:p>
    <w:p>
      <w:pPr>
        <w:pStyle w:val="MainText"/>
        <w:rPr/>
      </w:pPr>
      <w:r>
        <w:rPr/>
        <w:t xml:space="preserve">— </w:t>
      </w:r>
      <w:r>
        <w:rPr/>
        <w:t>О каком эксперименте речь? — на всякий случай поинтересовался я, будучи уверен, что это какой-то подвох.</w:t>
      </w:r>
    </w:p>
    <w:p>
      <w:pPr>
        <w:pStyle w:val="MainText"/>
        <w:rPr/>
      </w:pPr>
      <w:r>
        <w:rPr/>
        <w:t xml:space="preserve">— </w:t>
      </w:r>
      <w:r>
        <w:rPr/>
        <w:t>Объясню в двух словах. Да будет вам известно, что своей основной работой я считаю все-таки занятия наукой, а не воспитание инженерных кадров. Лишь совсем недавно эти мои увлечения пересеклись. Так получилось, что мне удалось сделать скромное открытие, я изобрел вот это. — Он указал толстым, как сарделька, пальцем, на стянувший мое запястье браслет. — С помощью этой штуки я могу читать ваши мысли. Что я, собственно, и делаю во время нашего с вами общения.</w:t>
      </w:r>
    </w:p>
    <w:p>
      <w:pPr>
        <w:pStyle w:val="MainText"/>
        <w:rPr/>
      </w:pPr>
      <w:r>
        <w:rPr/>
        <w:t>Услыхав это признание, я поспешно стянул браслет с руки, бросил его на стол и собрался уйти: не хватало еще, чтобы меня превратили в подопытного кролика.</w:t>
      </w:r>
    </w:p>
    <w:p>
      <w:pPr>
        <w:pStyle w:val="MainText"/>
        <w:rPr/>
      </w:pPr>
      <w:r>
        <w:rPr/>
        <w:t xml:space="preserve">— </w:t>
      </w:r>
      <w:r>
        <w:rPr/>
        <w:t>Благодаря своему изобретению, я получил возможность как следует разобраться в наших абитуриентах, чтобы с большей вероятностью определить их подлинные пристрастия. Ведь не секрет, что в вузах не уменьшается количество студентов, бросающих учебу уже на первом курсе. Причины тут разные, но в основном сказывается несамостоятельность выбора будущей профессии и, как следствие, недостаточный к ней интерес. Взять хотя бы вашего племянника...</w:t>
      </w:r>
    </w:p>
    <w:p>
      <w:pPr>
        <w:pStyle w:val="MainText"/>
        <w:rPr/>
      </w:pPr>
      <w:r>
        <w:rPr/>
        <w:t xml:space="preserve">— </w:t>
      </w:r>
      <w:r>
        <w:rPr/>
        <w:t>Интересно будет узнать, чем вам не угодил мой племянник.</w:t>
      </w:r>
    </w:p>
    <w:p>
      <w:pPr>
        <w:pStyle w:val="MainText"/>
        <w:rPr/>
      </w:pPr>
      <w:r>
        <w:rPr/>
        <w:t xml:space="preserve">— </w:t>
      </w:r>
      <w:r>
        <w:rPr/>
        <w:t>Он не мне не угодил, этого от него и не требовалось. Ваш племянник мечтает о небе, он просто бредит самолетами. Ну, посудите сами: взяли бы мы его в наш институт, и что? Спустя полгода, он бы бросил учебу, зря потеряв драгоценное время и растратив даром немалые государственные средства. Или вы думаете, что было бы иначе?</w:t>
      </w:r>
    </w:p>
    <w:p>
      <w:pPr>
        <w:pStyle w:val="MainText"/>
        <w:rPr/>
      </w:pPr>
      <w:r>
        <w:rPr/>
        <w:t>Признаться, я уже стал колебаться в своем решении писать фельетон. Доводы профессора убеждали. Но сразу признать себя побежденным мне было нелегко. К тому же он убедил меня далеко не во всем.</w:t>
      </w:r>
    </w:p>
    <w:p>
      <w:pPr>
        <w:pStyle w:val="MainText"/>
        <w:rPr/>
      </w:pPr>
      <w:r>
        <w:rPr/>
        <w:t xml:space="preserve">— </w:t>
      </w:r>
      <w:r>
        <w:rPr/>
        <w:t>Скажите честно, а вы не боитесь ошибиться? — задал я мучивший меня вопрос. — Если вы помните, в свое время преподаватель математики говорил юному Эйнштейну, что гранит пауки ему всегда будет не по зубам.</w:t>
      </w:r>
    </w:p>
    <w:p>
      <w:pPr>
        <w:pStyle w:val="MainText"/>
        <w:rPr/>
      </w:pPr>
      <w:r>
        <w:rPr/>
        <w:t xml:space="preserve">— </w:t>
      </w:r>
      <w:r>
        <w:rPr/>
        <w:t>Ошибиться я очень боюсь, — признался Хакимов. — Но гораздо больше я боюсь увеличить число нерадивых студентов. К тому же, — добавил он и улыбнулся, — не забывайте, что у того педагога не было моего браслета...</w:t>
      </w:r>
    </w:p>
    <w:p>
      <w:pPr>
        <w:pStyle w:val="MainText"/>
        <w:rPr/>
      </w:pPr>
      <w:r>
        <w:rPr/>
        <w:t>Удивительное дело: покидая кабинет профессора, я не чувствовал себя побежденным, хотя победителем в нашем блиц-турнире, несомненно, был мой собеседник. Вот так вышло, что я ничем не смог помочь своему племяннику...</w:t>
      </w:r>
    </w:p>
    <w:p>
      <w:pPr>
        <w:pStyle w:val="MainText"/>
        <w:rPr/>
      </w:pPr>
      <w:r>
        <w:rPr/>
        <w:t>Да, чуть было не забыл! Через год мы проводили его в авиационное училище. И хотя приняли его без волшебного браслета, курсант он отличный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8:28:00Z</dcterms:created>
  <dc:creator>Serguei</dc:creator>
  <dc:description/>
  <dc:language>en-US</dc:language>
  <cp:lastModifiedBy>Serguei</cp:lastModifiedBy>
  <dcterms:modified xsi:type="dcterms:W3CDTF">2003-08-09T08:28:00Z</dcterms:modified>
  <cp:revision>2</cp:revision>
  <dc:subject/>
  <dc:title>Операция Биомен: Рассказы и повести // Ред</dc:title>
</cp:coreProperties>
</file>